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»___2015                                                                         №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ватизации квартиры  Дейхина Н.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мотрев заявление  Дейхина Н.Б. о приватизации квартиры, расположенной по адресу: с.Размахнино, ул.Энергетиков, д.6, кв.8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ю квартиры  не разрешать (разреши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Ю.Т.Дац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16:00Z</dcterms:created>
  <dc:creator>Поселение</dc:creator>
  <dc:description/>
  <dc:language>en-US</dc:language>
  <cp:lastModifiedBy>Поселение</cp:lastModifiedBy>
  <dcterms:modified xsi:type="dcterms:W3CDTF">2015-02-25T03:16:00Z</dcterms:modified>
  <cp:revision>2</cp:revision>
  <dc:subject/>
  <dc:title/>
</cp:coreProperties>
</file>